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From: squires@delta.eecs.nwu.edu (Matt S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SX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Mar 90 02:36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orthwestern U, Evanston IL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bmission for the Useless HP48SX Demo Program Archiv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lock.  I execute &lt;&lt; OFF CLOCK &gt;&gt; when I am done using my 4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ACE generates FACE, the background picture.  You only ne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t takes about 15 secs to execute (ARCs are slow).  [Note: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MKFACE; the disk already has FACE on it.  See NFAC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, improved clock fac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ACE, you can run CLOCK every time you want to i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[Just press CLOCK; it's ready to go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bug fixes to squires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S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restonb@hpcvra.CV.HP.COM (Preston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P48SX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Mar 90 23:29:5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work better in a control alarm I made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rogram: change {} PVIEW to { #0 #0 } PVIEW 7 FREEZE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already implemented on the disk version of CLOC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ore  an alarm with a repeat of one min and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&lt;&lt; DROP CLOCK \&gt;&gt;.  Then the clock will update every min.  [Not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CK for an implementation of this idea for a running clock,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dates every second (!) and even show a second hand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